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4132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119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21080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1465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