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1436801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0184551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9118916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456599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