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56632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37376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3098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