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9988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355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2739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8710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