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06353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73581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09392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19373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