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38152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65579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23226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98921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