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136798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6991431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