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3436867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2084320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