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915077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645356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381222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28302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4280676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12465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163943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02337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99891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715501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850538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