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46824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62407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2722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93268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