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89267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40709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