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99527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28791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08076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