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35103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45790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6311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60280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