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7486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65023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2345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2821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