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42152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23182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0726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873661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5062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9953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633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804686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