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3474409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5507407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2165879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2867368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