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7747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7844853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200635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6968770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104800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412690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109384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590919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