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69020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09796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22443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00921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