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553891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616577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23096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