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91861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32645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