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33783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766180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