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1600510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723696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71509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