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90566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18999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91397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88019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97932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66064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91468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08047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59459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16080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62893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70612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1355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3557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70402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2138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783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26364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2962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76123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104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3099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78644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25381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7561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3054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4446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8960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65487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20608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69191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99506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89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87688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87554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701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2255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8882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45005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