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57129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704125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38758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805872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171282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248587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42877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241170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340709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562140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120804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226694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045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596429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830699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46142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53554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99961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53852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431051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91592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378254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846504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87295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276321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30079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24029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211306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974188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413313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23378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713401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796045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773137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469660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616466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762582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48550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51313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