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737948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14022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948831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904388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