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69164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11410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