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6530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9476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966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