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18799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30178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68495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