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in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Doxygen Manual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doxygen_logo.gif" width="634" height="197" alt="doxygen"/&gt;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the de facto standard tool for generating documen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tated C++ sources, but it also supports other popular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such as C, Objective-C, C#, PHP, Java, Python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ba, Microsoft, and UNO/OpenOffice flavors), Fortran, VHDL, Tcl, and to some extent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xygen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also use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oxygen user manual and web-s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Mac OS X and Linux, but is set-up to be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. As a result, it runs on most other Unix flavor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executables for 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to three parts, each of which is divided into sever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markdown show the Markdown formatting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ists shows how to creat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searching shows various ways to search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search shows how use the external search and index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omize explains how you can customize the out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cmd show how to define and use custom commands 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xmlcmds shows an overview of the C# style X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13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ular one. I'v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results.html"&gt;some nice examp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-life projects us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&lt;a href="mailto:dimitri@stack.nl?subject=New%20project%20using%20Doxygen"&gt;m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successfully used by large number of compan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source projects already, there is always room for impro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bmit enhancement requ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bugzilla.gnome.org/buglist.cgi?product=doxygen&amp;bug_status=UNCONFIRMED&amp;bug_status=NEW&amp;bug_status=ASSIGNED&amp;bug_status=REOPENED&amp;bug_severity=enhancement"&gt;the bug track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severity of the bug report is set to "enhance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Qt Software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alin for adding support for C# style comments with X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z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install.html"&gt;next&lt;/a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