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046511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336799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017185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