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7452163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7475358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688792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372725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