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4974595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640740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1512520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9281976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