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35107565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51075652"/>
      <w:bookmarkStart w:id="1" w:name="__Fieldmark__0_335107565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