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46897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06666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899075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31390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