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10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12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61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2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8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67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73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658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6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9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55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3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54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7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48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