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952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840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170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435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315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023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027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016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512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213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776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789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077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073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740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427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15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