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57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47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45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27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88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10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6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8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12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753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05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85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