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030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081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322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908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458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882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794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30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364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831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581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942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114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