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56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420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086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92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45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983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563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35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042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144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46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03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471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292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60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