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633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91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7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28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48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47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70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17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021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09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0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1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52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17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87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18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126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