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328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429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514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522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926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64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311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029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440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009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703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883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393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765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948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