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910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693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607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898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905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67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74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6521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062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035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920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647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116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999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1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973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858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