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51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75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9852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847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603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356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84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080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1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25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0572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05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674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