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256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6885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77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137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122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35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297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681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818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323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8456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9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276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114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491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