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995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24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62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98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506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711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124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32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21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05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992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07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58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