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36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15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4376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886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750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912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757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032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0527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71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075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57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739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092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914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394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42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