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919111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049359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